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ILES IN THIS ZI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) gerber and drill files for 3 separate circuit board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-filenames as follows:    VPT12_1.*       5.00 X 3.06 inches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LMD04_0.*       3.62 X 2.22 inch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STB01_0.*       1.94 X 2.06 inch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extensions as follows:   GBL = gerber bottom la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TL = gerber top la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OV = gerber top overlay (no bottom on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BS = gerber bottom solder ma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GTS = gerber top solder mas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DRL = binary NC drill fi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TXT = ASCII NC drill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) tool list and aperture list for all 3 boar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filenames &amp; extension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EXTENDED.APT = aperture l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HOUSE.TOL  = ASCII tool size list, 6 drill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HOUSE.RCK  = bin. tool list, from GERB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NUFACTURING DETAIL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1/16 inch board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2 copper layers, 2 solder masks, 1 silk screen on each of the 6 </w:t>
      </w:r>
    </w:p>
    <w:p>
      <w:pPr>
        <w:pStyle w:val="PlainText"/>
        <w:rPr/>
      </w:pPr>
      <w:r>
        <w:rPr/>
        <w:t>boards. masks green, silk screen whi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-LMD04_0 and STB01_0 have semicircular cutouts on edges: the latter </w:t>
      </w:r>
    </w:p>
    <w:p>
      <w:pPr>
        <w:pStyle w:val="PlainText"/>
        <w:rPr/>
      </w:pPr>
      <w:r>
        <w:rPr/>
        <w:t xml:space="preserve">board has an angled cutout also, along the top edge. These are marked with </w:t>
      </w:r>
    </w:p>
    <w:p>
      <w:pPr>
        <w:pStyle w:val="PlainText"/>
        <w:rPr/>
      </w:pPr>
      <w:r>
        <w:rPr/>
        <w:t>10 mil unconnected traces on one or both copper layers. Contouring requ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Sizes given above are before contour routing is done (rectangular siz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Corners of boards marked with crop marks on copper layers &amp; silk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QUOTATION REQUIRED BEFORE PROCEEDING - please indicate what the minim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conomic quantity would be for this order if panelized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each panel:                  1 of VPT12_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 of LMD04_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4 of STB01_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13:00Z</dcterms:created>
  <dc:creator>Art Carson</dc:creator>
  <dc:description/>
  <dc:language>en-US</dc:language>
  <cp:lastModifiedBy>Art Carson</cp:lastModifiedBy>
  <dcterms:modified xsi:type="dcterms:W3CDTF">2007-06-03T18:13:00Z</dcterms:modified>
  <cp:revision>2</cp:revision>
  <dc:subject/>
  <dc:title>FILES IN THIS ZIP:</dc:title>
</cp:coreProperties>
</file>